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 S.A.</w:t>
            </w:r>
          </w:p>
        </w:tc>
      </w:tr>
      <w:tr>
        <w:trPr>
          <w:trHeight w:val="1127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INSTALATII TERMICE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rev.0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 636.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3165" cy="287464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2874600"/>
                          <a:chOff x="0" y="0"/>
                          <a:chExt cx="754308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380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07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720" y="0"/>
                              <a:ext cx="21430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4520" y="0"/>
                              <a:ext cx="983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5720" y="452880"/>
                            <a:ext cx="254772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0"/>
                            <a:ext cx="246456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68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12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47240"/>
                            <a:ext cx="37173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800" y="294480"/>
                            <a:ext cx="253692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3.95pt;height:226.35pt" coordorigin="-1472,10137" coordsize="11879,4527">
                <v:group id="shape_0" style="position:absolute;left:-1472;top:10475;width:11871;height:3778">
                  <v:shape id="shape_0" coordsize="7132,2863" path="m0,0l17,2863l7132,2578l7132,200l0,0xe" fillcolor="#a7bfde" stroked="f" o:allowincell="f" style="position:absolute;left:-1472;top:10867;width:6945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74;top:10475;width:3374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0;top:10475;width:1548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396;top:10850;width:4011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1;top:10137;width:3880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78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1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6;top:10369;width:5853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1;top:10601;width:3994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4095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284095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anuarie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anuari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37:00Z</dcterms:created>
  <dc:creator>Calculator_2</dc:creator>
  <dc:description/>
  <cp:keywords/>
  <dc:language>en-US</dc:language>
  <cp:lastModifiedBy>Windows User</cp:lastModifiedBy>
  <cp:lastPrinted>2014-05-13T13:02:00Z</cp:lastPrinted>
  <dcterms:modified xsi:type="dcterms:W3CDTF">2018-02-15T09:23:00Z</dcterms:modified>
  <cp:revision>16</cp:revision>
  <dc:subject/>
  <dc:title/>
</cp:coreProperties>
</file>